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OLE_LINK3"/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 xml:space="preserve">к проекту Закона Ульяновской области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 xml:space="preserve">«О внесении изменения в Закон Ульяновской области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1" w:name="OLE_LINK2"/>
      <w:bookmarkStart w:id="2" w:name="OLE_LINK1"/>
      <w:r>
        <w:rPr>
          <w:b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  <w:bookmarkEnd w:id="0"/>
      <w:r>
        <w:rPr>
          <w:b/>
        </w:rPr>
        <w:t xml:space="preserve">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Настоящим проектом закона Ульяновской области вносятся изменения в закон Ульяновской области </w:t>
      </w:r>
      <w:r>
        <w:rPr/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</w:t>
        <w:br/>
        <w:t>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.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0"/>
        <w:rPr/>
      </w:pPr>
      <w:r>
        <w:rPr/>
        <w:t>Данным проектом предлагается  дополнить таблицу 1 пункта 2 приложения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дополнительной строкой 2.1. Данными изменениями предлагается оставить коэффициент увеличения фонда оплаты труда работников общеобразовательных организаций с учётом условий реализации основных общеобразовательных программ, а именно гимназиями, лице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ышеуказанные положения будут применяться до 1 января 2018 года. Тем самым, это будет являться переходным периодом для окончательного перехода на формирование рейтинга </w:t>
      </w:r>
      <w:r>
        <w:rPr>
          <w:sz w:val="28"/>
          <w:szCs w:val="28"/>
        </w:rPr>
        <w:t>общеобразовательных организаций, обеспечивающих высокое качество подготовки обучающих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нные изменения потребуют внесения в постановление Правительства Ульяновской области от 20.11.2013 № 547-П  в целях приведения Положения об отраслевой системе оплаты труда работников образовательных организаций в соответствии с настоящим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образования и нау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ьяновской области                                                                     </w:t>
      </w:r>
      <w:bookmarkEnd w:id="1"/>
      <w:bookmarkEnd w:id="2"/>
      <w:r>
        <w:rPr>
          <w:sz w:val="28"/>
          <w:szCs w:val="28"/>
        </w:rPr>
        <w:t xml:space="preserve">     Р.Р.Загидул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Arial Unicode MS"/>
      <w:color w:val="000000"/>
      <w:sz w:val="28"/>
      <w:szCs w:val="18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6:03:00Z</dcterms:created>
  <dc:creator>Тестовая</dc:creator>
  <dc:description/>
  <cp:keywords/>
  <dc:language>en-US</dc:language>
  <cp:lastModifiedBy>difi</cp:lastModifiedBy>
  <cp:lastPrinted>2016-12-06T10:04:00Z</cp:lastPrinted>
  <dcterms:modified xsi:type="dcterms:W3CDTF">2016-12-06T08:37:00Z</dcterms:modified>
  <cp:revision>4</cp:revision>
  <dc:subject/>
  <dc:title>ПОЯСНИТЕЛЬНАЯ ЗАПИСКА</dc:title>
</cp:coreProperties>
</file>